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4962" w:leader="none"/>
        </w:tabs>
        <w:ind w:left="0" w:right="4676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О награждении Почетной грамотой Юсьвинского муниципального округа Пермского края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ru-RU" w:eastAsia="zxx" w:bidi="zxx"/>
        </w:rPr>
        <w:t xml:space="preserve"> Евсиной А.В.</w:t>
      </w:r>
    </w:p>
    <w:p>
      <w:pPr>
        <w:pStyle w:val="Style15"/>
        <w:ind w:firstLine="567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а основании Устава Юсьвинского муниципального округа Пермского края, Положения о Почетной грамоте Юсьвинского муниципального  округа Пермского края, утвержденного решением Думы Юсьвинского муниципального округа Пермского края от 17.12.2019 №67, 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Наградить Почетной грамотой Юсьвинского муниципального округа Пермского края Евсину Антонину Васильевну, врача невролога государственного бюджетного учреждения Пермского края «Реабилитационный центр для детей и подростков с ограниченными возможностями» Юсьвинского района, за многолетний добросовестный труд,  высокий профессионализм и верность к призванию, достигнутые трудовые успехи, преданность своему делу, целеустремленность и настойчивость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2. Настоящее решение вступает в силу с момента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3.  Опубликовать настоящее решение в газете «Юсьвинские вести» и разместить на официальном сайте муниципального образования «Юсьвинский муниципальный округ Пермского края» в информационно-телекоммуникационной сети «Интернет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дседатель Дум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Юсьвинского муниципального округ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ермского края                                                                                        О.И.Власова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57:00Z</dcterms:created>
  <dc:creator>Земское собрание</dc:creator>
  <dc:description/>
  <cp:keywords/>
  <dc:language>en-US</dc:language>
  <cp:lastModifiedBy>user</cp:lastModifiedBy>
  <cp:lastPrinted>2022-09-12T10:44:00Z</cp:lastPrinted>
  <dcterms:modified xsi:type="dcterms:W3CDTF">2025-02-11T06:34:00Z</dcterms:modified>
  <cp:revision>18</cp:revision>
  <dc:subject/>
  <dc:title/>
</cp:coreProperties>
</file>